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drawing>
          <wp:inline distT="0" distB="0" distL="0" distR="0">
            <wp:extent cx="47244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drawing>
          <wp:inline distT="0" distB="0" distL="0" distR="0">
            <wp:extent cx="75247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AVVISO PUBBLICO DI MANIFESTAZIONE D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INTERES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in riferimento all’Avviso pubblico per la sperimentazione dei patti formativi local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emanato c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creto Dirigenziale della Regione Campania n. 161 del 19 dicembre 200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ecreto Dirigenziale della Regione Campania n. 57 del 20 ,marzo 2007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ROPOSTA PATTO FORMATIVO LOCAL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Il cuore di Napoli:Arti e Mestier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SOGGETTO CAPOFILA DELLA AGGREGAZIONE DEI PROMOTORI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Comune di Napoli - Assessorato alla Cultura, allo Sviluppo e al Piano Strateg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OGGETTI PROMOTORI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asartigiani Napoli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CNA Napoli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onfartigianato Napoli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.L.A.A.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Compagnia delle Opere Campani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API (Associazione Piccola Impresa) Napol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Bagnoli Futura S.T.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PARTENARIATO LOCALE COSTITUITO - CON PROTOCOLLO D’INTESA DEL 6 febbraio 2007 e s.m.i.- da:</w:t>
      </w:r>
    </w:p>
    <w:p>
      <w:pPr>
        <w:pStyle w:val="Default"/>
        <w:rPr/>
      </w:pPr>
      <w:r>
        <w:rPr>
          <w:rFonts w:cs="Arial" w:ascii="Arial" w:hAnsi="Arial"/>
        </w:rPr>
        <w:t xml:space="preserve">Università degli Studi di Napoli Federico II- Centro Interdipartimentale di Ricerca Urban-Eco </w:t>
      </w:r>
    </w:p>
    <w:p>
      <w:pPr>
        <w:pStyle w:val="Default"/>
        <w:rPr/>
      </w:pPr>
      <w:r>
        <w:rPr>
          <w:rFonts w:cs="Arial" w:ascii="Arial" w:hAnsi="Arial"/>
          <w:bCs/>
          <w:sz w:val="26"/>
          <w:szCs w:val="26"/>
        </w:rPr>
        <w:t>Ebac Ente Bilaterale Artigiano della Campania</w:t>
      </w:r>
      <w:r>
        <w:rPr>
          <w:rFonts w:cs="Arial" w:ascii="Arial" w:hAnsi="Arial"/>
        </w:rPr>
        <w:t xml:space="preserve"> USR Ufficio Scolastico Regionale per la Campania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Fondazione Mondragon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Fondazione Teatro di San Carlo</w:t>
      </w:r>
    </w:p>
    <w:p>
      <w:pPr>
        <w:pStyle w:val="Default"/>
        <w:rPr/>
      </w:pPr>
      <w:r>
        <w:rPr>
          <w:rFonts w:cs="Arial" w:ascii="Arial" w:hAnsi="Arial"/>
        </w:rPr>
        <w:t>Consorzio Napoli Guanti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onsorzio Capodimonte</w:t>
      </w:r>
    </w:p>
    <w:p>
      <w:pPr>
        <w:pStyle w:val="Default"/>
        <w:rPr/>
      </w:pPr>
      <w:r>
        <w:rPr>
          <w:rFonts w:cs="Arial" w:ascii="Arial" w:hAnsi="Arial"/>
        </w:rPr>
        <w:t xml:space="preserve">Associazione  Margherita Regina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ASCOM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onservatorio di musica San Pietro a Majella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onsorzio Promos Ricerch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viluppo Italia Campania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emess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 riferimento all’Avviso Pubblico per la sperimentazione dei Patti Formativi Locali </w:t>
      </w:r>
      <w:r>
        <w:rPr>
          <w:rFonts w:cs="Arial" w:ascii="Arial" w:hAnsi="Arial"/>
          <w:bCs/>
          <w:color w:val="000000"/>
          <w:sz w:val="20"/>
          <w:szCs w:val="20"/>
        </w:rPr>
        <w:t>emanato con Decreto Dirigenziale della Regione Campania n. 161 del19 dicembre 2006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ubblicato nel BURC n. 2 dell’8 gennaio 2007 e rettificato dal </w:t>
      </w:r>
      <w:r>
        <w:rPr>
          <w:rFonts w:cs="Arial" w:ascii="Arial" w:hAnsi="Arial"/>
          <w:bCs/>
          <w:color w:val="000000"/>
          <w:sz w:val="20"/>
          <w:szCs w:val="20"/>
        </w:rPr>
        <w:t>Decreto Dirigenziale della Regione Campania n. 57 del 20 ,marzo 2007</w:t>
      </w:r>
      <w:r>
        <w:rPr>
          <w:rFonts w:cs="Arial" w:ascii="Arial" w:hAnsi="Arial"/>
          <w:color w:val="000000"/>
          <w:sz w:val="20"/>
          <w:szCs w:val="20"/>
        </w:rPr>
        <w:t xml:space="preserve">,. il Comune di Napoli, in qualità di capofila della aggregazione di promotori del Patto Formativo Locale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“</w:t>
      </w:r>
      <w:r>
        <w:rPr>
          <w:rFonts w:cs="Arial" w:ascii="Arial" w:hAnsi="Arial"/>
          <w:b/>
          <w:color w:val="000000"/>
          <w:sz w:val="20"/>
          <w:szCs w:val="20"/>
        </w:rPr>
        <w:t>Il cuore di Napoli:Arti e Mestieri”</w:t>
      </w:r>
      <w:r>
        <w:rPr>
          <w:rFonts w:cs="Arial" w:ascii="Arial" w:hAnsi="Arial"/>
          <w:color w:val="000000"/>
          <w:sz w:val="20"/>
          <w:szCs w:val="20"/>
        </w:rPr>
        <w:t xml:space="preserve"> sostenuto dal partenariato locale costituitosi con protocollo di Intesa del 6 febbraio 2007 emana un Avviso Pubblico per la raccolta formale di progetti formativi finalizzati alla definizione del Programma Operativo del citato Patto Formativo Local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particolare, i progetti dovranno essere coerenti con il seguente quadro generale della proposta di PF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  <w:szCs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0" w:leader="none"/>
        </w:tabs>
        <w:autoSpaceDE w:val="false"/>
        <w:ind w:left="0" w:hanging="0"/>
        <w:rPr>
          <w:rFonts w:ascii="Arial" w:hAnsi="Arial" w:cs="Arial"/>
          <w:b/>
          <w:b/>
          <w:bCs/>
          <w:color w:val="000000"/>
          <w:sz w:val="16"/>
          <w:szCs w:val="16"/>
          <w:bdr w:val="single" w:sz="4" w:space="0" w:color="000000"/>
          <w:shd w:fill="E0E0E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bdr w:val="single" w:sz="4" w:space="0" w:color="000000"/>
          <w:shd w:fill="E0E0E0" w:val="clear"/>
        </w:rPr>
        <w:t>I</w:t>
      </w:r>
      <w:r>
        <w:rPr>
          <w:rFonts w:cs="Arial" w:ascii="Arial" w:hAnsi="Arial"/>
          <w:b/>
          <w:bCs/>
          <w:color w:val="000000"/>
          <w:sz w:val="16"/>
          <w:szCs w:val="16"/>
          <w:bdr w:val="single" w:sz="4" w:space="0" w:color="000000"/>
          <w:shd w:fill="E0E0E0" w:val="clear"/>
        </w:rPr>
        <w:t xml:space="preserve">DEA PROGETTU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bdr w:val="single" w:sz="4" w:space="0" w:color="000000"/>
          <w:shd w:fill="E0E0E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bdr w:val="single" w:sz="4" w:space="0" w:color="000000"/>
          <w:shd w:fill="E0E0E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tto Formativo Locale “il Cuore di Napoli: Arti e mestieri” mira a sostenere le realtà imprenditoriali artigianali della città, permettendo alle imprese esistenti di usufruire di interventi costruiti sulle proprie esigenze di formazione continua del personale o di formazione di figure professionali specializzate da inserire nella propria realtà, capitalizzandole.  Questa importante azione mira ad aumentare la competitività delle imprese destinatarie degli interventi e a creare un circolo virtuoso di sviluppo della città, in risposta alle esigenze del mondo imprenditoriale e in sinergia con le categorie economiche che lo rappresentano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er questi motivi, il partenariato locale è composto dai soggetti ritenuti, con riferimento alle realtà artigianali, maggiormente rappresentativi: associazioni dell’artigianato, fondazioni di settore, soggetti istituzionali collegati alla realtà artigianale, centri di studio universitari, soggetti istituzionali deputati alla forma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ltre a questo, il PFL desidera pone un’attenzione particolare nella valorizzazione e recupero delle attività economiche tipiche della tradizione napoletana, il cui sostegno e rilancio può sfociare, se ben gestito, in un interessanti sviluppi occupazionali, anche a lungo termine.  Emerge infatti da parte del mondo economico preso a riferimento, una carenza sia di figure professionali specifiche legate ad attività di tipo artigianale, che di interventi di formazione a  questi fini mirati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registra inoltre l’esigenza di dare voce e spazio a quelle piccole realtà imprenditoriali che a torto si ritiene non costituiscano una componente importante del nostro tessuto produttivo local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ema della valorizzazione delle attività economiche tradizionali e innovative è peraltro coerente con il Piano strategico della città di Napoli e con le strategie di sviluppo poste alla base della nuova programmazione della Regione Campania sui fondi strutturali per il periodo 2007-2013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 T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IPOLOGIA DI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AT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ORMATIV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/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ritoriale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3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. 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BITO DI RIFERIMENTO</w:t>
            </w:r>
          </w:p>
        </w:tc>
      </w:tr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cazione dell’are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(Elenco dei Comun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ea del comune di Napoli</w:t>
            </w:r>
          </w:p>
        </w:tc>
      </w:tr>
      <w:tr>
        <w:trPr>
          <w:trHeight w:val="60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dentificazione della filier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tti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(Elenco codici ATECO)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. A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LISI DEI FABBISOGNI PROFESSIONALI E FORMATIV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Le figure professionali alle quali si intende rivolgere il presente avviso, sono ricomprese tra quelle oggetto dell’allegato 1 del DPR 25/5/2001 pubblicato sulla Gazzetta Ufficiale n. 164 del 17/7/2001, avente ad oggetto </w:t>
            </w:r>
            <w:r>
              <w:rPr>
                <w:rFonts w:cs="Arial" w:ascii="Arial" w:hAnsi="Arial"/>
                <w:sz w:val="20"/>
                <w:szCs w:val="20"/>
              </w:rPr>
              <w:t>l'individuazione dei settori delle lavorazioni artistiche e tradizionali, nonche' dell'abbigliamento su misu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scelta di queste figure, l’aggiunta di altre e il </w:t>
            </w:r>
            <w:r>
              <w:rPr>
                <w:rFonts w:cs="Arial" w:ascii="Arial" w:hAnsi="Arial"/>
                <w:i/>
                <w:sz w:val="20"/>
                <w:szCs w:val="20"/>
              </w:rPr>
              <w:t>focus</w:t>
            </w:r>
            <w:r>
              <w:rPr>
                <w:rFonts w:cs="Arial" w:ascii="Arial" w:hAnsi="Arial"/>
                <w:sz w:val="20"/>
                <w:szCs w:val="20"/>
              </w:rPr>
              <w:t xml:space="preserve"> su determinati settori è frutto dell’elaborazione svolta dal Partenariato Locale del Patto Formativo Locale “Il cuore di Napoli:Arti e Mestieri”, sulla base delle conoscenze maturate sul mondo delle imprese artigiane partenopee e delle esigenze da queste manifestate ai propri riferimenti sul territorio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 - Abbigliamento su misu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figurinista e modellist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disteri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nfezione di pellicce e lavorazione delle pelli per pellicceri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gheronatura delle pelli per pellicceria per la formazione dei te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alizzazione di modelli per pellicceri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artorie e confezioni di confezione di capi, accessori e articoli per abbigliament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artoria teatral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miceri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cravatt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bust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berretti e cappel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nfezione a maglia di capi per abbigliament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bookmarkStart w:id="0" w:name="RANGE!A19"/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guanti su misura o cuciti a mano</w:t>
            </w:r>
            <w:bookmarkEnd w:id="0"/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calzoleri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 - Cuoio, pelletteria e tappezzeri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linatura del cuoi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corazione del cuoi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imatura del cuoi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amatura del cuoio (con fila di penne di pavone)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ucidatura a mano di pel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pelletteria artistic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pelletteria comun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irografi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balzatura del cuoi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sell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ampatura del cuoio con presse a man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ppezzeria in cuoi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ppezzeria in carta, in stoffa e in materie plastiche (di mobili per arredo e di interni)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 – Decorazion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addobbo e apparat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corazione con fiori e realizzazione lavori con fiori, anche secchi e artificia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corazione di pannelli in materiali vari per l'arredament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corazione artistica di stoffe (tipo batik)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pittura, stuccatura e decorazioni edi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pittura letteristica e di decorazione di insegn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cenografia teatral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V - Fotografia, riproduzione disegni e pittu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produzione di acquafort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zazione di originali litografici per riproduzioni policrome, foto d'arte e di opere dell'arte pittoric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produzione di litografie mediante uso di pietre litografich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produzione di xilografi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vori di pittura di quadri, scene teatrali e cinematografich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produzione di disegni per tessitu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instrText xml:space="preserve"> HYPERLINK "../../C:%5CDocuments%20and%20Settings%5Cd'Acunto%5CDesktop%5Celenco%20mestieri%20artigiani.xls" \l "RANGE!_ftn4%23RANGE!_ftn4"</w:instrTex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fldChar w:fldCharType="separate"/>
            </w:r>
            <w:bookmarkStart w:id="1" w:name="RANGE!A54"/>
            <w:r>
              <w:rPr>
                <w:rStyle w:val="InternetLink"/>
                <w:rFonts w:cs="Arial" w:ascii="Arial" w:hAnsi="Arial"/>
                <w:bCs/>
                <w:color w:val="000000"/>
                <w:sz w:val="20"/>
                <w:szCs w:val="20"/>
                <w:u w:val="none"/>
              </w:rPr>
              <w:t>Lavori di copista di galleria</w:t>
            </w:r>
            <w:r>
              <w:rPr>
                <w:rStyle w:val="InternetLink"/>
                <w:sz w:val="20"/>
                <w:u w:val="none"/>
                <w:szCs w:val="20"/>
                <w:bCs/>
                <w:rFonts w:cs="Arial" w:ascii="Arial" w:hAnsi="Arial"/>
                <w:color w:val="000000"/>
              </w:rPr>
              <w:fldChar w:fldCharType="end"/>
            </w:r>
            <w:bookmarkEnd w:id="1"/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osizione fotografica (compresi i lavori fotomeccanici e fototecnici, escluse le aziende che hanno macchine rotative per la stampa del fototipo)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vori di fotoincision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vori di fotoritocc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 - Legno e affin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doratura, argentatura, laccatura e lucidatura del legn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intaglio (figure, rilievi e decorazioni), intarsio e trafor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scultura (mezzo e tutto tondo, alto e basso rilievo)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stipi, armadi e di altri mobili in legn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ornitura del legno e fabbricazione di parti tornite per costruzione di mobili, di utensili e attrezz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del sugher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bookmarkStart w:id="2" w:name="RANGE!A67"/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ceste, canestri, bigonce e simili</w:t>
            </w:r>
            <w:bookmarkEnd w:id="2"/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oggetti in paglia, rafia, vimini, bambù, giunco, e simi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impagliatura di sedie, fiaschi e damigian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sedi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i di carri, carrelli, carrocci, slitte e simi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e montaggio di cornic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oggetti tipici (botti, tini, fusti, mastelli, mestoli e simili)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banisteri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pip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paranchi a corda, remi in legno e simi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rpenteria in legn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erniciatura di imbarcazioni in legn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oggettistica ornamentale e di articoli da regalo in legn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porte e finestr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 - Metalli comun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rotatura di ferri da tagli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di armi da punta e da taglio, coltelli, utensili e altri ferri taglient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, lavorazione e montaggio di armi da fuoc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chiav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damaschinator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, sulla base di progetti tecnici, dei modelli di navi e di complessi meccanici nava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del ferro battuto e forgiat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manufatti edili in acciaio e metallo (magnani)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dellatura dei metal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modelli meccanic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attitura e cesellatura del peltr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ramaio e calderaio (lavorazione a mano)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sballatu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traforatura artistic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fabbro in ferro compresi i manufatti edili e gli utensili fucinat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ferratura, cerchiatura di carri e di maniscalc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bigiotteria metallica e di oggettistica in metall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dell'ottone e del bronz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rpenteria in ferro o altri metalli per imbarcazioni da diport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cromatu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fusione di oggetti d'arte, campane, oggetti speciali e micro fusion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bbricazione porte e finestr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I - Metalli pregiati, pietre preziose, pietre dure e lavorazioni affin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vori di argenteria ed oreficeria in oro, argento e platino (con lavorazione prevalentemente manuale, escluse le lavorazioni in serie anche se la rifinitura viene eseguita a mano)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vori di cesellatu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vorazioni della filigran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vori di incisione di metalli e pietre dure, su corallo, avorio, conchiglie, madre-perla, tartaruga, corno, lava, camme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vorazione ad intarsio delle pietre dur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astonatura delle pietre prezios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vori di miniatu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vori di smaltatu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zione di collane in pietre preziose, pregiate e simili (corallo, giada, ambra, lapislazzuli e simili)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bookmarkStart w:id="3" w:name="RANGE!A116"/>
            <w:r>
              <w:rPr>
                <w:rFonts w:cs="Arial" w:ascii="Arial" w:hAnsi="Arial"/>
                <w:bCs/>
                <w:sz w:val="20"/>
                <w:szCs w:val="20"/>
              </w:rPr>
              <w:t>Infilatura di perle</w:t>
            </w:r>
            <w:bookmarkEnd w:id="3"/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II - Servizi di barbiere, parrucchiere ed affini ed attività di estetista.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ervizi di barbier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di parrucch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ervizi di parrucchiere per uomo e donn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ttività di estetica (come disciplinate dalla legge 1/90)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X - Strumenti musica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arp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strumento a fiato in legno e metall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otton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iuteria ad arco, a plettro ed a pizzic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organi, fisarmoniche ed armoniche a bocca, e di voci per fisarmonich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campan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accordatur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corde armonich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 - Tessitura, ricamo ed affin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arazz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disegno tessil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e lavorazione manuale di materass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i di merletti ricamo e uncinett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ssitura a mano (lana, seta, cotone, lino, batista, paglia, rafia e simili)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ssitori a mano di tappeti e stuoi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nfezione a mano di trapunte, coltroni, copriletto, piumoni e simi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e produzione di arredi sacr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e tessitura di bombonier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vel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retine per capel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I - Vetro, ceramica, pietra ed affin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applicazione di vetr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decorazione del vetr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perle a lume con fiamm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incisione di vetr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piombatura di vetr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oggetti in vetr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vetrat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latura di vetr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dellatura manuale a fuoco del vetr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offiatura del vetr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specchi mediante argentatura manual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di ceramica, grèes, terrecotte, maiolica, e porcellana artistica o tradizional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figurini in argilla, gesso, cartapesta, o altri materia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formatore statuist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mosaic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i di scalpellino e di scultura figurativa ed ornamentale in marmo o pietre dur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artistica dell'alabastr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II - Carta, attività affini e lavorazioni vari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legatura artistica di libr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oggetti in pergamen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modelli in carta e carton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della carta mediante essicazion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ventag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carri e oggetti in carta, cartone e cartapest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bbricazione di maschere in carta, cartone, cartapesta, cuoio, ceramica, bronzo, ecc.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III- Alimentarist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cereali e sfarinat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di paste alimentari con o senza ripien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izzeria e ristorazion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di pane, grissini, focacce ed altri prodotti da forn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di pasticceria, cacao e cioccolato, confetteria e altri prodotti dolciar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di gelateri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di sciroppi, succhi, confetture, nettari, marmellate e altri prodotti similar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di olio d'oliv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di conserve animali e vegetal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e conservazione di prodotti ittic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e stagionatura di salum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ed essiccazione di carni fresch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di grassi, strutto e frattagli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e stagionatura di formaggi, latticini, burro, ricotta ed altri prodotti casear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di specialità gastronomich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e invecchiamento di vini, aceti, mosti a latri prodotti similar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di distillati e liquor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di funghi secchi e tartuf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di  erbe e arom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orazione di frutta secca e conservat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IV- Serviz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taurator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mpiantistica in general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fica, tipografia e editoria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ervizi all’auto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zione audiovisiva e sistemi informativi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vanderie e tintorie</w:t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 progetti formativi possono essere presentati da Imprese ed Enti i quali identificano l’Agenzia formativa,in regola con le procedure di accreditamento in vigore in Regione Campania ai sensi della D.G.R. n° 226/06 e successive modifiche, preposta all’attuazione dell’interven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progetti formativi possono essere volti 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riqualificare/rafforzare le competenze del proprio personale, attraverso interventi di formazione continua –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formare profili professionali occupabili attraverso interventi formativi per l’inserimento e il reinserimento nel mercato del lavoro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raggiungere obiettivi generali di accrescimento del capitale umano e di riduzione delle cause di svantaggio sociale (inclusione sociale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e imprese che presentano progetti per l’inserimento e il reinserimento nel mercato del lavoro (di cui al precedente punto 2), si impegnano ad assumere, entro sei mesi dalla fine del percorso formativo e a mantenere in organico per non meno di 3 anni, almeno l’80% dei discenti, di cui almeno il 50% a tempo indeterminato, un massimo del 20% con contratti di apprendistato di durata coerente alla previsioni del CCN di riferimento ed un massimo del 30% in altre forme contrattuali. In caso di progetti presentati da consorzi o ATI, l’obbligo di assunzione si applica complessivamente su tutte le imprese del consorzio o dell’AT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er i soggetti operanti nei settori con caratteristiche di ciclicità e stagionalità (turismo e settore agroindustriale) dei processi produttivi, la percentuale di assunzione è ridotta al 50% ed il termine dei sei mesi può essere ampliato di ulteriori sei mes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 mancato rispetto di tale obbligo da parte delle imprese/consorzi di imprese comporta la revoca del finanziamen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8"/>
          <w:szCs w:val="20"/>
        </w:rPr>
      </w:pPr>
      <w:r>
        <w:rPr>
          <w:rFonts w:cs="Arial" w:ascii="Arial" w:hAnsi="Arial"/>
          <w:color w:val="000000"/>
          <w:sz w:val="8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 progetti giudicati ammissibili andranno a comporre una lista di priorità dalla quale saranno selezionati i progetti che saranno proposti per comporre il Programma Operativo del PFL.  La selezione dei progetti proposti sarà condotta in base ai criteri di valutazione di cui all’art.8 del presente avvi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. 1 Finalità delle iniziativ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progetti presentati ai sensi del presente Avviso hanno l’intento di favorir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8"/>
          <w:szCs w:val="20"/>
        </w:rPr>
      </w:pPr>
      <w:r>
        <w:rPr>
          <w:rFonts w:cs="Arial" w:ascii="Arial" w:hAnsi="Arial"/>
          <w:color w:val="000000"/>
          <w:sz w:val="8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nserimento e il reinserimento nel lavoro a giovani e adulti;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adeguamento delle competenze degli addetti con azioni di formazione continua;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’accrescimento del capitale umano e la riduzione delle cause di svantaggio sociale (inclusione sociale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li elementi costitutivi dei progetti di intervento formativo predisposti all’interno del Patto Formativo Locale di riferimento, sono rintracciabili nei seguenti aspett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na reale e fattiva integrazione fra Agenzia formativa e Soggetto proponente finalizzata alla valorizzazione delle risorse umane di un territorio/filiera e alla sperimentazione di percorsi di formazione caratterizzati dall’alternanza fra le fasi di aula e attività pratiche, nonché da moderne metodologie didattiche in grado di favorire una migliore qualità dell’apprendimento in coerenza con i reali fabbisogni espressi dal territorio;</w:t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n forte raccordo fra progettazione formativa e analisi dei fabbisogni formativi territoriali e aziendali, in grado di offrire risposte sempre più adeguate alle esigenze di competitività delle imprese e del territori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8"/>
          <w:szCs w:val="20"/>
        </w:rPr>
      </w:pPr>
      <w:r>
        <w:rPr>
          <w:rFonts w:cs="Arial" w:ascii="Arial" w:hAnsi="Arial"/>
          <w:color w:val="000000"/>
          <w:sz w:val="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sono accedere ai diversi interventi formativi: occupati, disoccupati e/o inoccupati, giovani all’interno dell’obbligo formativo e soggetti appartenenti alle categorie svantaggia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. 2 Condizioni di ammissibilità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20"/>
        </w:rPr>
      </w:pPr>
      <w:r>
        <w:rPr>
          <w:rFonts w:cs="Arial" w:ascii="Arial" w:hAnsi="Arial"/>
          <w:b/>
          <w:bCs/>
          <w:color w:val="000000"/>
          <w:sz w:val="16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ggetti ammessi a proporre interventi formativi in risposta al presente Avviso possono esser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mprese, Associazioni temporanee d’impresa (ATI) e Consorzi d’impresa, operanti nel territorio del costituendo Patto Formativo Locale, iscritte al registro delle imprese e </w:t>
      </w:r>
      <w:r>
        <w:rPr>
          <w:rFonts w:cs="Arial" w:ascii="Arial" w:hAnsi="Arial"/>
          <w:sz w:val="20"/>
          <w:szCs w:val="20"/>
        </w:rPr>
        <w:t>localizzate nel territorio regionale</w:t>
      </w:r>
      <w:r>
        <w:rPr>
          <w:rFonts w:cs="Arial" w:ascii="Arial" w:hAnsi="Arial"/>
          <w:color w:val="000000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d. 001;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ategorie di soggetti di cui all’art. 2 dell’Avviso pubblico per la sperimentazione dei Patti Formativi locali, singolarmente o in ATI/ATS -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od. 002, </w:t>
      </w:r>
      <w:r>
        <w:rPr>
          <w:rFonts w:cs="Arial" w:ascii="Arial" w:hAnsi="Arial"/>
          <w:color w:val="000000"/>
          <w:sz w:val="20"/>
          <w:szCs w:val="20"/>
        </w:rPr>
        <w:t>limitatamente agli interventi finalizzati a raggiungere obiettivi generali di accrescimento del capitale umano e di riduzione delle cause di svantaggio sociale (inclusione sociale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iascun soggetto può presentare più proposte di intervento nell’ambito di una proposta di PFL, comunque coerenti con il suo organico e le sue prospettive di svilupp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imprese non possono presentare proposte di intervento su più di una proposta di PF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iascun proponente deve identificare all’atto della presentazione della proposta progettuale l’Agenzia formativa, in regola con le procedure di accreditamento in vigore in Regione Campania ai sensi della D.G.R. n° 226/06 e successive modifiche, preposta all’attuazione dell’interven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È ammessa la presentazione di progetti che prevedono interventi formativi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rivolti a inoccupati/disoccupati e/o appartenenti alle categorie svantaggiate finalizzati all’inserimento-reinserimento lavorativo o a migliorare le condizioni di occupabilità del territorio local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o-aziendali – destinati a lavoratori dipendenti della medesima azienda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8"/>
          <w:szCs w:val="20"/>
        </w:rPr>
      </w:pPr>
      <w:r>
        <w:rPr>
          <w:rFonts w:cs="Arial" w:ascii="Arial" w:hAnsi="Arial"/>
          <w:color w:val="000000"/>
          <w:sz w:val="8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eraziendali – destinati a lavoratori dipendenti di più aziende indipendenti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li interventi dovranno essere rivolti a soggetti residenti da almeno 3 anni nel territorio regionale, avviati al corso su selezione dei soggetti presentatori dell’intervento formativo, ammessi a finanziamen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 caso di raggruppamento i soggetti proponenti al momento della presentazione della proposta progettuale devono sottoscrivere impegno a costituirsi in raggruppamento temporaneo nelle forme e con le modalità stabilite dalle norme vigenti e identificare il capofil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 caso di approvazione e finanziamento dell’intervento, i soggetti proponenti, entro 20 giorni dal provvedimento provvisorio di assegnazione delle risorse, a pena di revoca del finanziamento devono formalizzare la costituzione di tale raggruppamento temporane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on possono accedere al Patto Formativo Locale le imprese, operanti in qualunque settore, definibili “in difficoltà” ai sensi degli “Orientamenti comunitari sugli aiuti di Stato per il salvataggio e la ristrutturazione di imprese in difficoltà” (Comunicazione della Commissione europea 2004/C244/02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no altresì escluse dai benefici le imprese in stato di liquidazione volonta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. 3 - Articolazione delle proposte progettual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 percorso formativo si sviluppa tramite una reale alternanza tra formazione d’aula e attività di formazione pratica, in cui si prediligano metodologie didattiche innovative in grado di conseguire un più efficace apprendimen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percorso formativo dovrà prevedere una distribuzione oraria tra aula e pratica sul lavoro così ripartita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- minimo 60% </w:t>
      </w:r>
      <w:r>
        <w:rPr>
          <w:rFonts w:cs="Arial" w:ascii="Arial" w:hAnsi="Arial"/>
          <w:color w:val="000000"/>
          <w:sz w:val="20"/>
          <w:szCs w:val="20"/>
        </w:rPr>
        <w:t>di aula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- massimo 40% </w:t>
      </w:r>
      <w:r>
        <w:rPr>
          <w:rFonts w:cs="Arial" w:ascii="Arial" w:hAnsi="Arial"/>
          <w:color w:val="000000"/>
          <w:sz w:val="20"/>
          <w:szCs w:val="20"/>
        </w:rPr>
        <w:t>di pratic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iascun soggetto proponente, potrà proporre per ogni intervento formativo più edizioni.  Ogni edizione corsuale potrà essere rivolta ad un minimo di 12 e ad un massimo di 25 allievi. In caso di edizioni e/o interventi con un numero di allievi inferiore a 12 unità si dovrà procedere ad accorpamenti, presentando progetti formativi pluriaziendali per settori omogene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tranno, inoltre, essere previste attività di formazione sotto forma di work experience così come previste dal Manuale di Gestione del FS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. 4 – Durata degli interventi formativ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ni intervento formativo deve contenere l’indicazione chiara della durata espressa in numero di ore totali di formazion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 durata dell’intervento formativo, per ciascuna edizione corsuale, deve essere compresa tra un minimo di 40 ore ed un massimo di 600 ore così articolat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>fino ad un massimo di 200 ore per interventi di formazione continu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</w:rPr>
        <w:t>fino ad un massimo di 600 ore per interventi formativi finalizzati all’inserimento-reinserimento lavorativo nel Mercato del Lavoro e per le fasce di utenza c.d. svantaggiat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le durata è comprensiva delle ore destinate alle verifiche intermedie dell’apprendimento e all’accertamento finale delle competenze acquisit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 le attività pratiche possono prevedersi anch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>periodi di stage e visite didattiche presso altre strutture produttive o di servizio, anche al di fuori del territorio della regione Campania, se motivato nel progetto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</w:rPr>
        <w:t>periodi di formazione presso strutture di innovazione, ricerca e trasferimento tecnologico, presso Enti, università e scuole secondo le modalità organizzative e didattiche più opportune ed effica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 proposta deve prevedere il piano dei tempi per la realizzazione complessiva dell’ intervento formativo; in ogni caso le attività di realizzazione dell’intervento dovranno concludersi entro e non oltre il </w:t>
      </w:r>
      <w:r>
        <w:rPr>
          <w:rFonts w:cs="Arial" w:ascii="Arial" w:hAnsi="Arial"/>
          <w:b/>
          <w:color w:val="000000"/>
          <w:sz w:val="20"/>
          <w:szCs w:val="20"/>
        </w:rPr>
        <w:t>31 luglio 2008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. 5 –Modalità e termini di presentazione delle proposte progettual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er la presentazione della proposta progettuale il soggetto proponente è tenuto a utilizzare, pena l’esclusione, la modulistica allegata al presente Avviso pubblic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Modello di Domanda di partecipazione (Allegato 1.A rett. per gli interventi di cui al punto 1 e 2 della premessa; Allegato 1.B rett.  per gli interventi di cui al punto 3 della premessa) e relativo piano finanziario (allegato 2) 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Formulario per la presentazione di proposta di intervento formativo (Allegato 2.A rett. per gli interventi di cui al punto 1 e 2 della premessa; Allegato 2.B rett. per gli interventi di cui al punto 3 della premessa) e relativo piano finanziario (allegato 2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chema di Protocollo d’intesa che disciplini il rapporto tra organismo proponente e Agenzia Formativa incaricata dell’Attuazione (Allegato 3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 proposta progettuale dovrà essere consegnata, con ogni mezzo, in plico chiuso </w:t>
      </w:r>
      <w:r>
        <w:rPr>
          <w:rFonts w:cs="Arial" w:ascii="Arial" w:hAnsi="Arial"/>
          <w:color w:val="000000"/>
          <w:sz w:val="20"/>
          <w:szCs w:val="20"/>
          <w:u w:val="single"/>
        </w:rPr>
        <w:t>esclusivamente</w:t>
      </w:r>
      <w:r>
        <w:rPr>
          <w:rFonts w:cs="Arial" w:ascii="Arial" w:hAnsi="Arial"/>
          <w:color w:val="000000"/>
          <w:sz w:val="20"/>
          <w:szCs w:val="20"/>
        </w:rPr>
        <w:t xml:space="preserve"> presso il Protocollo Generale del Comune di Napoli, Palazzo San Giacomo, Piazza Municipio, 1 e dovrà pervenire entro e non oltre le ore </w:t>
      </w:r>
      <w:r>
        <w:rPr>
          <w:rFonts w:cs="Arial" w:ascii="Arial" w:hAnsi="Arial"/>
          <w:b/>
          <w:color w:val="000000"/>
          <w:sz w:val="20"/>
          <w:szCs w:val="20"/>
        </w:rPr>
        <w:t>12:00 del 4 maggio 2007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e domande pervenute ad altro ufficio e/o oltre tale termine saranno dichiarate inammissibili. Non fa fede il timbro postal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’interno del plico deve essere inserit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la domanda di partecipazione redatta mediante la compilazione dell’apposito modello (all.1.A rett/1.B rett.), sottoscritta e con allegata copia fotostatica, di un documento di identità in corso di validita’ dei legali rappresentanti del soggetto proponente e del soggetto attuatore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la proposta di intervento formativo redatta mediante la compilazione dell’apposito Formulario (all.2.A rett./2.B rett.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il certificato di iscrizione alla C.C.I.A.A. di Napoli di data non anteriore a sei mesi dalla data di scadenza della presentazione della domanda ; ovvero lo Statuto e l’atto costitutivo qualora si tratti di organismo diverso da Impre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la documentazione che attesti che l’Agenzia Formativa incaricata dell’attuazione dell’intervento formativo sia in regola con le procedure di accreditamento in vigore in Regione Campania ai sensi della D.G.R. n° 226/06 e successive modifich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) protocollo d’intesa che disciplini il rapporto tra organismo proponente e Agenzia Formativa incaricata dell’Attuazione (all.3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caso di ATI/ATS ogni organismo facente parte del costituendo raggruppamento dovrà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ottoscrivere la domanda di cui al punto a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esentare i documenti di cui al punto c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Presentare dichiarazione di impegno a costituirsi in raggruppamento temporaneo, nelle forme e con le modalità stabilite dalle norme vigenti, entro 20 giorni dal provvedimento provvisorio di assegnazione delle risors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lla busta deve essere indicato quanto segu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dicazione dettagliata del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ttente </w:t>
      </w:r>
      <w:r>
        <w:rPr>
          <w:rFonts w:cs="Arial" w:ascii="Arial" w:hAnsi="Arial"/>
          <w:color w:val="000000"/>
          <w:sz w:val="20"/>
          <w:szCs w:val="20"/>
        </w:rPr>
        <w:t xml:space="preserve">(Ragione sociale, indirizzo, numero di telefono e fax)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dicazione dettagliata del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oggetto Capofila </w:t>
      </w:r>
      <w:r>
        <w:rPr>
          <w:rFonts w:cs="Arial" w:ascii="Arial" w:hAnsi="Arial"/>
          <w:color w:val="000000"/>
          <w:sz w:val="20"/>
          <w:szCs w:val="20"/>
        </w:rPr>
        <w:t>ricevente (Comune di Napoli, Piazza Municipio, 1.  c.a Servizio lavoro e Formazione Professionale) e la seguente dicitur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PROPOSTA PROGETTUALE IN RISPOSTA AD AVVISO PUBBLICO DI MANIFESTAZIONE D’INTERESSE. PATTO FORMATIVO LOCALE “IL CUORE DI NAPOLI:ARTI E MESTIERI”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 dicitura “</w:t>
      </w:r>
      <w:r>
        <w:rPr>
          <w:rFonts w:cs="Arial" w:ascii="Arial" w:hAnsi="Arial"/>
          <w:b/>
          <w:bCs/>
          <w:color w:val="000000"/>
          <w:sz w:val="20"/>
          <w:szCs w:val="20"/>
        </w:rPr>
        <w:t>NON APRIRE</w:t>
      </w:r>
      <w:r>
        <w:rPr>
          <w:rFonts w:cs="Arial" w:ascii="Arial" w:hAnsi="Arial"/>
          <w:color w:val="000000"/>
          <w:sz w:val="20"/>
          <w:szCs w:val="20"/>
        </w:rPr>
        <w:t>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. 6 –Modalità di erogazione del finanziament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finanziamento per i progetti approvati verrà erogato secondo le seguenti modalità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° rateo pari al 40% del contributo pubblico del progetto a seguito di regolare avvio delle attività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° rateo pari al 40% del contributo pubblico del progetto, ad avvenuta certificazione della spesa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 primo rate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ldo finale, pari al 20%, a seguito di verifica finale, finanziaria, fisica e di risulta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erogazione del saldo è subordinata alla presentazione ed approvazione del rendiconto final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lla richiesta di ognuna delle tre soluzioni il soggetto beneficiario dovrà presentare polizza fideiussoria o fideiussione bancaria irrevocabile, pari al 100% della quota di contributo richiesta, incondizionata ed escutibile a prima richiesta, senza necessità della preventiva escussione ,entro 15 gg, con validità di almeno 180 gg. stipulata con istituti bancari o con imprese di assicurazion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er la progettazione, gestione e rendicontazione delle attività formative finanziate i soggetti attuatori dovranno uniformarsi a quanto prescritto e specificato </w:t>
      </w:r>
      <w:r>
        <w:rPr>
          <w:rFonts w:cs="Arial" w:ascii="Arial" w:hAnsi="Arial"/>
          <w:sz w:val="20"/>
          <w:szCs w:val="20"/>
        </w:rPr>
        <w:t>nel “</w:t>
      </w:r>
      <w:r>
        <w:rPr>
          <w:rFonts w:cs="Arial" w:ascii="Arial" w:hAnsi="Arial"/>
          <w:b/>
          <w:bCs/>
          <w:sz w:val="20"/>
          <w:szCs w:val="20"/>
        </w:rPr>
        <w:t>Manuale di Gestione FSE: norme di programmazione e gestione per l’attuazione del Programma Operativo Regionale</w:t>
      </w:r>
      <w:r>
        <w:rPr>
          <w:rFonts w:cs="Arial" w:ascii="Arial" w:hAnsi="Arial"/>
          <w:sz w:val="20"/>
          <w:szCs w:val="20"/>
        </w:rPr>
        <w:t>” approvato con decreto dirigenziale n. 198  del 18 luglio 2006, pubblicata sul BURC n.34  del 31 luglio 2006 – e successive modifiche e/o integrazion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ni intervento formativo deve contenere indicazioni relative al costo complessivo, elaborato utilizzand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pposito prospetto di piano finanziario contenuto nel formulario, e </w:t>
      </w:r>
      <w:r>
        <w:rPr>
          <w:rFonts w:cs="Arial" w:ascii="Arial" w:hAnsi="Arial"/>
          <w:sz w:val="20"/>
          <w:szCs w:val="20"/>
        </w:rPr>
        <w:t>all’articolazione temporale dell’intervento a discrezione del proponente la cui durata non può comunque superare la data del 31 luglio 200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. 7 – Ammissibilità delle proposte e processo di sele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progetti sono sottoposti a selezione attraverso le seguenti fasi: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Verifica delle condizioni di ammissibilità alla valutazione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Valutazione di merito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progetti sono ritenuti ammissibili a valutazione di merito solo s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pervenuti secondo le modalità indicate nell’articolo 5 del presente Avvis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presentati da soggetto ammissibil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compilati sull’apposito formulario;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completi delle informazioni e documentazioni richieste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l responsabile del presente Avviso si riserva in ogni tempo di verificare la rispondenza delle dichiarazioni e certificazioni prodotte con i requisiti di legge, tecnici e finanziari possedut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’istruttoria di ammissibilità e la successiva fase di valutazione di merito viene eseguita a cura di una </w:t>
      </w:r>
      <w:r>
        <w:rPr>
          <w:rFonts w:cs="Arial" w:ascii="Arial" w:hAnsi="Arial"/>
          <w:b/>
          <w:bCs/>
          <w:color w:val="000000"/>
          <w:sz w:val="20"/>
          <w:szCs w:val="20"/>
        </w:rPr>
        <w:t>commissione di valutazione</w:t>
      </w:r>
      <w:r>
        <w:rPr>
          <w:rFonts w:cs="Arial" w:ascii="Arial" w:hAnsi="Arial"/>
          <w:color w:val="000000"/>
          <w:sz w:val="20"/>
          <w:szCs w:val="20"/>
        </w:rPr>
        <w:t>, composta da soggetti individuati dai Promotori del Patto Formativo Locale e dal Partenariato local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domande ammissibili sono sottoposte a successiva valutazione di merito.</w:t>
      </w:r>
    </w:p>
    <w:p>
      <w:pPr>
        <w:pStyle w:val="Head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. 8 – Valutazione di merito dei proget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progetti ammessi nella prima fase saranno sottoposti a valutazione di merito. La commissione di valutazione procede all’esame di merito dei progetti sulla base delle due seguenti griglie di valutazione distinte per tipologia di intervento e redige una lista di priorità finale ed una lista di scorrimento per gli interventi da proporre fuori budge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Gri</w:t>
      </w:r>
      <w:r>
        <w:rPr/>
        <w:t>glia 1. per la valutazione degli interventi di cui al punto 1 e 2 della premessa</w:t>
      </w:r>
    </w:p>
    <w:tbl>
      <w:tblPr>
        <w:tblW w:w="12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63"/>
        <w:gridCol w:w="23"/>
        <w:gridCol w:w="1202"/>
        <w:gridCol w:w="1147"/>
        <w:gridCol w:w="1464"/>
        <w:gridCol w:w="1265"/>
        <w:gridCol w:w="66"/>
        <w:gridCol w:w="109"/>
        <w:gridCol w:w="336"/>
        <w:gridCol w:w="825"/>
        <w:gridCol w:w="1256"/>
        <w:gridCol w:w="1180"/>
        <w:gridCol w:w="1237"/>
      </w:tblGrid>
      <w:tr>
        <w:trPr/>
        <w:tc>
          <w:tcPr>
            <w:tcW w:w="8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ITERI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ntegg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A. Coerenza esterna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.1 Rispondenza alle finalità del Patto Formativo Locale (finalità e motivazione dell’intervento, tipologia di destinatari, ecc. )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x 4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.2 Rispondenza ai fabbisogni professionali e formativi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x 4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.3 Integrabilità e sinergia con altre proposte progettuali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x 2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B. Rispondenza alle priorità trasversali del FSE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1 Pari opportunità, Società dell’informazione, Sviluppo locale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C. Coerenza interna e qualità complessiva della proposta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1 Coerenza interna dell’articolazione del progetto (obiettivi, durata, numero destinatari, completezza descrizione prof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essionali, ecc.) e qualità complessiva della proposta, anche rispetto alle motivazioni indicate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D. Caratteristiche dell’impresa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.1 Dimensione dell’impresa 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ccola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punto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edia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punti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rande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.2 Valore della produzione (media degli ultimi 3 esercizi) 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€/mil. 1,5 e 3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punto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€/mil 3,1 e 5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5 punti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ore a €/mil 5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3 Crescita del fatturato (media dei ?% ultimi 2 esercizi)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3% e 5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o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5,1% e 8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uperiore a 8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4 Rapporto PFN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MOL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5 e 6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3,5 e 4,9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o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feriore a 3,5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5 Leverage (Capitale Investito/Patrimonio Netto)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5 e 6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3,5 e 4,9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punto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feriore a 3,5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.6 Ampiezza dell’organic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10 e 15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punto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15 e 2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ddetti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punti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tre 20 addett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5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7 Incremento dell’organico (ultimi 2 anni)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1 e 3 ULA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3,1 e 5 ULA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o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ltre 5 ULA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8 Incremento % dell’organico (ultimi 2 anni)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10% e 15%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5 punti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15,1% e 20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o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ltre 20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9 Caratteristiche qualitative dell’impresa e importanza per la filiera e/o per il territorio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ax 4 punti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bdr w:val="single" w:sz="4" w:space="0" w:color="000000"/>
              </w:rPr>
              <w:t xml:space="preserve">                     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. Caratteristiche dell’agenzia formativa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1 Fatturato (media degli ultimi 3 eserciz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€/mil. 0,5 e 1: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1 punto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€/mil 1 e 1,5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5 punti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ore a €/m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,5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.2 Referenze tecnico professionali 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x 3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.3 Referenze rispetto agli obiettivi dell’intervento 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x 4 punti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x 3 punti</w:t>
            </w:r>
          </w:p>
        </w:tc>
      </w:tr>
      <w:tr>
        <w:trPr/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F. Impatto occupazionale dell’intervento 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.1 Impatto occupazionale complessivo 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80,1% e 85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punto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85,1% e 90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uperiore a 90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.2 Impatto occupazionale a tempo indeterminato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50,1% e 55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o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a 55,1% e 60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uperiore a 60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.3 Coerenza delle motivazioni sottese all’incremento occupazionale dichiarato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x 2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G- Cofinanziamento dell’iniziativa 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.1 % di cofinanziamento con fondi propri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21% 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o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23,1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25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25,1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27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27,1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30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o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30% 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1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H. Fattibilità tecnico – economica del progetto: congruità e coerenza dei costi e della durata del progetto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I. Onerosità della proposta 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.1 Parametro ora allievo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€ 0,25 e € 1,25 inferio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spetto al paramet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imo di riferimen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 punt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unt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er ogni €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 o fr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eriore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metr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€ 1,26 e € 2 inferiore risp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parametro massimo d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ferimen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punti + 0,7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unt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er ogni €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 o fr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eriore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met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eriore a € 2 rispetto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metro massi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 riferimen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7 punt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pu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 ogni € 0,1 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zione inferiore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metro sino 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 massimo tot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 10 punti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L. Coerenza tra piano industriale, progetto formativo proposto e il PASER 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otale 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3"/>
          <w:szCs w:val="13"/>
        </w:rPr>
        <w:t xml:space="preserve">1 </w:t>
      </w:r>
      <w:r>
        <w:rPr>
          <w:rFonts w:cs="Arial" w:ascii="Arial" w:hAnsi="Arial"/>
          <w:color w:val="000000"/>
          <w:sz w:val="16"/>
          <w:szCs w:val="16"/>
        </w:rPr>
        <w:t>Posizione Finanziaria Netta calcolata sottraendo ai debiti finanziari (debiti vs banche + debiti vs altri finanziatori – se onerosi +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bbligazioni + debiti rappresentati da titoli di credito + tutte le altre forme di indebitamento onerose) la cassa, i depositi bancari e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stali e gli asseg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Gri</w:t>
      </w:r>
      <w:r>
        <w:rPr/>
        <w:t>glia 2. per la valutazione degli interventi di cui al punto 3 della premessa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80"/>
        <w:gridCol w:w="77"/>
        <w:gridCol w:w="1183"/>
        <w:gridCol w:w="180"/>
        <w:gridCol w:w="533"/>
        <w:gridCol w:w="547"/>
        <w:gridCol w:w="1080"/>
        <w:gridCol w:w="180"/>
        <w:gridCol w:w="95"/>
        <w:gridCol w:w="754"/>
        <w:gridCol w:w="1633"/>
      </w:tblGrid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RITERI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unteggi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A. Coerenza esterna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.1 Rispondenza alle finalità del Patto Formativo Locale (finalità e motivazione dell’intervent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ipologia di destinatari, ecc. )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Max 10 punti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.2 Rispondenza ai fabbisogni professionali e formativi prospettici del territorio/filiera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Max 10 punti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.3 Integrabilità e sinergia con altre proposte progettuali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Max 5 punti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B. Rispondenza alle priorità trasversali del FSE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1 Pari opportunità, Società dell’informazione, Sviluppo locale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C. Coerenza interna e qualità complessiva della proposta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0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1 Coerenza interna dell’articolazione del progetto (obiettivi, durata, numero destinatari, completezza descrizione prof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essionali, ecc.) e qualità complessiva della proposta, anche rispetto alle motivazioni indicate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D. Caratteristiche del proponente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.1 Presentazione in forma associata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 soggetti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o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soggetti: 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iù di 3 soggetti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.2 Rilevanza dei proponenti per la filiera e/o per il territorio di riferimento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x 5 punti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.3 Capacità del proponente di gestire azioni di sistema e per l’elevazione della competitività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x 5 punti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E. Caratteristiche dell’agenzia formativa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.1 Fatturato (media degli ultimi 3 esercizi)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€/mil. 0,5 e 1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punto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€/mil 1 e 1,5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5 punti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ore a €/mi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,5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punti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.2 Referenze tecnico professionali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x 3 punti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.3 Referenze rispetto agli obiettivi dell’intervento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x 4 punti</w:t>
            </w:r>
          </w:p>
        </w:tc>
      </w:tr>
      <w:tr>
        <w:trPr/>
        <w:tc>
          <w:tcPr>
            <w:tcW w:w="7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F- Cofinanziamento dell’iniziativa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punti</w:t>
            </w:r>
          </w:p>
        </w:tc>
      </w:tr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di cofinanziamento con fondi propr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1% 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5,1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8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8,1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10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10,1%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 12%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io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 12% 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G. Fattibilità tecnico – economica del progetto: congruità e coerenza dei costi e della durata del progetto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H. Onerosità della proposta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rametro ora allievo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€ 0,25 e € 1,25 inferio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spetto al parametro massimo d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feriment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 punt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2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unt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er ogni €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 o fr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eriore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met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 € 1,26 e € 2 inferiore rispetto al paramet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imo di riferimen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punti + 0,7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unt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er ogni €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 o fr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eriore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met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eriore a € 2 rispetto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metro massi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 riferimen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7 punt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+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pu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 ogni € 0,1 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zione inferiore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ametro sino 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 massimo tot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 10 pu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otale 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l punteggio minimo per l’accesso nelle liste (di priorità o di scorrimento) è di 30 punt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. 9 – Esiti del processo di selezi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A completamento delle fasi di verifica di ammissibilità e di valutazione di merito sarà predisposta una lista di priorità finale e gli elenchi di seguito indicati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ammessi alla lista di priorità finale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) ammessi alla lista di scorrimento per gli interventi fuori budget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non ammessi a valutazione di merito;</w:t>
      </w:r>
    </w:p>
    <w:p>
      <w:pPr>
        <w:pStyle w:val="Head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. 10 – Tutela della Priva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 dati dei quali il Comune di Napoli – Servizio Lavoro e Formazione Professionale entra in possesso a seguito del presente avviso verranno trattati nel rispetto del D. Lgs. 30 Giugno 2003, n° 196 – Codice in materia di protezione dei dati personal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li interessati potranno avere piena chiarezza e informazioni sul trattamento dei dati e sulle operazioni effettuate nonchè esercitare i diritti di cui all’art. 7 del D. Lgs. 30 Giugno 2003, n° 196, quali il diritto di accedere ai propri dati personali, di conoscere l’origine, la finalità, le modalità di trattamento, ovvero gli estremi identificativi dei responsabili, rivolgendo le loro richieste a: Vassallo Marco Istruttore Direttivo Amministrativo Servizio Lavoro e Formazione e Professionale tel 081.4201126  fax. 081.4206467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. 11 –Definizione delle controvers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Non e’ ammesso il ricorso all’arbitrato .Per ogni controversia che dovesse insorgere e’ competente il Foro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i Napol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t. 12 Rinv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 quanto non espressamente previsto nel presente Avviso si fa rinvio alle vigenti disposizioni normativ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materia di formazione professionale a livello regionale e naziona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legat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1) Modello di Domanda di partecipazione 1a rett e formulario 2a ret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Modello di Domanda di partecipazione 1b rett e formulario 2b ret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Piano Finanziario Sezione 6 (allegato 2)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Schema di protocollo di intesa (allegato 3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MS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NCCCL+TrebuchetMS">
    <w:altName w:val="Trebuchet MS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rebuchetMS-Bold" w:hAnsi="TrebuchetMS-Bold" w:cs="TrebuchetMS-Bold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rebuchetMS-Bold" w:hAnsi="TrebuchetMS-Bold" w:cs="TrebuchetMS-Bold"/>
      <w:b/>
      <w:bCs/>
      <w:color w:val="000000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rebuchetMS-Bold" w:hAnsi="TrebuchetMS-Bold" w:cs="TrebuchetMS-Bold"/>
      <w:b/>
      <w:bCs/>
      <w:color w:val="000000"/>
      <w:sz w:val="16"/>
      <w:szCs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NCCCL+TrebuchetMS;Trebuchet MS" w:hAnsi="FNCCCL+TrebuchetMS;Trebuchet MS" w:eastAsia="Times New Roman" w:cs="FNCCCL+TrebuchetMS;Trebuchet M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6:23:00Z</dcterms:created>
  <dc:creator>Sabino</dc:creator>
  <dc:description/>
  <cp:keywords/>
  <dc:language>en-US</dc:language>
  <cp:lastModifiedBy>d'Acunto</cp:lastModifiedBy>
  <cp:lastPrinted>2007-02-28T13:46:00Z</cp:lastPrinted>
  <dcterms:modified xsi:type="dcterms:W3CDTF">2007-03-29T16:18:00Z</dcterms:modified>
  <cp:revision>10</cp:revision>
  <dc:subject/>
  <dc:title>BOLLETTINO UFFICIALE DELLA REGIONE CAMPANIA - N</dc:title>
</cp:coreProperties>
</file>